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81lGTRRjHCxP7GsvB3DZjBbFjrTQ5K7o1wIGvxLOpIsX0BZanGlJLl8e7kAY+gujHSbqXO
G7xKT10537KcT24I9h3qPfsJNigwKwCaNFzR97LJPGJRBjoPtOmsyQnWnEyNJkASUjvmydSS
RjQ3loXsSog/E5vtNMCZOo4dTF4rmRU29xxvzcnqL9OA7rZYjcXJTjMHVVwyoiiVJ/ZlC0kr
Hm4KDbf+XoKPJTQoGM</vt:lpwstr>
  </property>
  <property fmtid="{D5CDD505-2E9C-101B-9397-08002B2CF9AE}" pid="3" name="_2015_ms_pID_7253431">
    <vt:lpwstr>Gio+YU8lGmapJqMh3u3nj4OHaSywo7fVCEeNHGInMRfbshjEhMn630
scCZGARM1/rKINUFZtGwXTNbsP2pHWYCnt2fTR+J77rzSWGqbbfz1JO99fyVpU7vjl3oLX5F
DZ/znMxzSCVz49VXchYCvw/S5I/lKt24F1OKQ+wucYjqAVQToWJ7Tmikgbkj0EP1abWLV0Tm
zLUoL79VqnCOBRRO4LhcVqgXGTDO5ZRkhTsI</vt:lpwstr>
  </property>
  <property fmtid="{D5CDD505-2E9C-101B-9397-08002B2CF9AE}" pid="4" name="_2015_ms_pID_7253431_00">
    <vt:lpwstr>_2015_ms_pID_7253431</vt:lpwstr>
  </property>
  <property fmtid="{D5CDD505-2E9C-101B-9397-08002B2CF9AE}" pid="5" name="_2015_ms_pID_7253432">
    <vt:lpwstr>Y9CW00UO+rx6mpiB5pSFMGcaTp7X5rhRV/0Y
0arbs21d+Gu2b5Vx/vTJvae8NpXtfAwBKtETAOm+4PX+7l4n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